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附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kern w:val="0"/>
          <w:sz w:val="36"/>
          <w:szCs w:val="36"/>
        </w:rPr>
      </w:pPr>
      <w:r>
        <w:rPr>
          <w:rFonts w:eastAsia="方正小标宋_GBK;宋体" w:cs="宋体" w:ascii="方正小标宋_GBK;宋体" w:hAnsi="方正小标宋_GBK;宋体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仿宋_GB2312" w:cs="宋体"/>
          <w:kern w:val="0"/>
          <w:sz w:val="30"/>
          <w:szCs w:val="30"/>
        </w:rPr>
      </w:pPr>
      <w:r>
        <w:rPr>
          <w:rFonts w:eastAsia="仿宋_GB2312" w:cs="宋体" w:ascii="方正小标宋_GBK;宋体" w:hAnsi="方正小标宋_GBK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Lucida Sans Unicode" w:cs="Calibri;Lucida Sans Unicode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村封闭小区工程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Lucida Sans Unicode" w:cs="Calibri;Lucida Sans Unicode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村村民委员会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镇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艾尔肯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</w:t>
      </w:r>
      <w:r>
        <w:rPr>
          <w:rFonts w:cs="宋体" w:eastAsia="仿宋_GB2312"/>
          <w:kern w:val="0"/>
          <w:sz w:val="36"/>
          <w:szCs w:val="36"/>
          <w:lang w:eastAsia="zh-CN"/>
        </w:rPr>
        <w:t>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1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贯彻执行党和国家的有关方针、政策、法律和法规；执行上级政府的决定和命令；拟订适合本镇实际的具体政策措施，并有效地组织实施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2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组织制订并实施本镇经济和社会发展中长期规划，搞好经济发展的总体布局和产业结构的调整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按照《企业法》，指导企业转换经营机制和建立现代企业制度，加快本镇工业和第三产业发展；完善统分结合的双层经营体制，发展村级集体经济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4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负责组织编制本镇建设的总体规划，并组织实施，抓好本镇建设用地的规划管理工作； 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5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负责本镇的科技、教育、文化、卫生等事业发展和计划生育工作；负责本镇社会治安综合治理，维护社会稳定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6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编制本镇财政预决算计划，负责经费的划拨和核算工作；</w:t>
      </w:r>
    </w:p>
    <w:p>
      <w:pPr>
        <w:pStyle w:val="Normal"/>
        <w:spacing w:lineRule="exact" w:line="540"/>
        <w:ind w:firstLine="624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7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完成县委县政府交办的其他工作任务。 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为进一步加快推进基层组织建设，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加强二十里店村管理，借鉴小区管理方式，对二十里店村进行社区化封闭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投入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50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val="en-US" w:eastAsia="zh-CN"/>
        </w:rPr>
        <w:t>万元，全部为财政拨款，项目资金已全部支付完毕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全部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为财政拨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已安排落实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50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预期目标已完成，项目的各个阶段严格按照财政标准执行，资金全部用于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封闭小区围栏建设工程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。为合法、合规使用项目资金，我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镇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严格执行《呼图壁县财政局财务管理制度》、《呼图壁县财政国库集中支付管理办法》等相关办法规定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十里店村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封闭小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建设工程于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</w:t>
      </w:r>
      <w:r>
        <w:rPr>
          <w:rFonts w:eastAsia="仿宋;宋体" w:cs="仿宋;宋体" w:ascii="仿宋;宋体" w:hAnsi="仿宋;宋体"/>
          <w:kern w:val="0"/>
          <w:sz w:val="32"/>
          <w:szCs w:val="32"/>
          <w:lang w:val="en-US" w:eastAsia="zh-CN"/>
        </w:rPr>
        <w:t>8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</w:t>
      </w:r>
      <w:r>
        <w:rPr>
          <w:rFonts w:eastAsia="仿宋;宋体" w:cs="仿宋;宋体" w:ascii="仿宋;宋体" w:hAnsi="仿宋;宋体"/>
          <w:kern w:val="0"/>
          <w:sz w:val="32"/>
          <w:szCs w:val="32"/>
          <w:lang w:val="en-US" w:eastAsia="zh-CN"/>
        </w:rPr>
        <w:t>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月经呼图壁县政府采购中心公开招标，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三个标段合计中标价为</w:t>
      </w:r>
      <w:r>
        <w:rPr>
          <w:rFonts w:eastAsia="仿宋;宋体" w:cs="仿宋;宋体" w:ascii="仿宋;宋体" w:hAnsi="仿宋;宋体"/>
          <w:kern w:val="0"/>
          <w:sz w:val="32"/>
          <w:szCs w:val="32"/>
          <w:lang w:val="en-US" w:eastAsia="zh-CN"/>
        </w:rPr>
        <w:t>218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万元；目前二十里店村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封闭小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建设工程未完成竣工验收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进展情况良好，严格执行国家及自治区财政厅有关财务开支范围及开支标准，项目经费使用支出实行领导审批制度。项目经费开支必须有经手人、负责领导审批，财务人员审核后支付，确保了项目资金专款专用，安全高效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  <w:lang w:eastAsia="zh-CN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十里店村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封闭小区的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eastAsia="zh-CN"/>
        </w:rPr>
        <w:t>实施建成有利于加强村级管理，少设置出口，周边围栏围起来，更大程度地保障了二十里店村村民人、财、物的安全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79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目前二十里店村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封闭小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建设工程未完成竣工验收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40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安排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二十里店村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封闭小区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建设工程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尽快完成项目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竣工验收。</w:t>
      </w:r>
    </w:p>
    <w:p>
      <w:pPr>
        <w:pStyle w:val="Normal"/>
        <w:spacing w:lineRule="exact" w:line="540"/>
        <w:ind w:firstLine="62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（包括资金安排、使用过程中的经验、做法、存在问题、改进措施和有关建议等）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二十里店村封闭小区工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二十里店镇人民政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安装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2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金属格栅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金属格栅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金属格栅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.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钢丝网片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，挖基坑土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9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立方米，回填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立方米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ab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安装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2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金属格栅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金属格栅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金属格栅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.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钢丝网片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，挖基坑土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9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立方米，回填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立方米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ab/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安装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2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金属格栅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金属格栅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金属格栅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.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钢丝网片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，挖基坑土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9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立方米，回填方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立方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7" w:leader="none"/>
                <w:tab w:val="center" w:pos="888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程验收合格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在目标时间内完成建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程完工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总费控制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以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更大程度地保障了村民人财物的安全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5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实施后，群众推广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5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63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7Z</dcterms:created>
  <dc:creator>LGM</dc:creator>
  <dc:description/>
  <dc:language>en-US</dc:language>
  <cp:lastModifiedBy>Administrator</cp:lastModifiedBy>
  <dcterms:modified xsi:type="dcterms:W3CDTF">2019-01-24T13:28:33Z</dcterms:modified>
  <cp:revision>1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